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ll’Ufficio Scolastico Regionale per la Calabr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irezione-calabria@istruzione.it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Oggetto: Istanza per svolgere le funzioni di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President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nelle Commissioni giudicatrici del Concorso per titoli ed esami per l’accesso ai ruoli del personale docente della scuola secondaria di primo e di secondo grado su posto comune e di sostegno ai sensi del Decreto ministeriale 26 ottobre 2023, n. 205 – D.D.G. n. 2575 del 06.12.20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it-IT"/>
        </w:rPr>
        <w:t>DATI ANAGRAFIC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lang w:eastAsia="it-IT"/>
        </w:rPr>
        <w:t>Il/La sottoscritt_(Cognome e nome)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 di nascita______________ Comune di nascita ___________________Prov.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odice fiscale____________________________________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RECAPITO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dirizzo______________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ap________ Comune______________________________________________ Prov.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elefono________________________ Cellulare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________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certificata 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SERVIZIO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Qualifica/ruolo: 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sso_________________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FORMULA ISTANZA</w:t>
      </w:r>
      <w:r>
        <w:rPr>
          <w:rFonts w:eastAsia="Times New Roman" w:cs="Times New Roman" w:ascii="Times New Roman" w:hAnsi="Times New Roman"/>
          <w:vanish/>
          <w:sz w:val="16"/>
          <w:szCs w:val="16"/>
          <w:lang w:eastAsia="it-IT"/>
        </w:rPr>
        <w:t>Inizio modulo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svolgere il ruolo di Presidente di commissione giudicatrice della procedura concorsuale in oggetto</w:t>
      </w: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it-IT"/>
        </w:rPr>
        <w:t>per una o più classi di concorso</w:t>
      </w: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 xml:space="preserve"> gestite dall’USR Calabria, qui di seguito indicate (barrare con una x la/le classi di concorso per cui si formula la candidatura):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1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2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7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9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20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22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26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34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37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41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50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A25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C24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DMM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H56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B018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B024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65</w:t>
      </w:r>
    </w:p>
    <w:p>
      <w:pPr>
        <w:pStyle w:val="Paragrafoelenco"/>
        <w:ind w:left="0" w:hanging="0"/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CHIARA</w:t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ssedere i requisiti previsti dall’art. 15 del D.M. n. 205 del 26.10.2023;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riportato condanne penali o avere in corso procedimenti penali per i quali sia stata formalmente iniziata l’azione penale;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in corso procedimenti disciplinari ai sensi delle norme disciplinari dei rispettivi ordinament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incorsi nelle sanzioni disciplinari previste nei rispettivi ordinament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stati collocati a riposo da più di tre anni dalla data di pubblicazione del Bando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, a partire da un anno antecedente alla data di indizione del concorso,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svolgere, o aver svolto nell’anno antecedente alla data di indizione del concorso, attività o corsi di preparazione ai concorsi per il reclutamento dei docent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i destituiti o licenziati dall’impiego per motivi disciplinari, per ragioni di salute o per decadenza dall’impiego comunque determinata.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i allega </w:t>
      </w:r>
      <w:r>
        <w:rPr>
          <w:rFonts w:cs="Times New Roman" w:ascii="Times New Roman" w:hAnsi="Times New Roman"/>
          <w:b/>
          <w:bCs/>
          <w:i/>
          <w:iCs/>
        </w:rPr>
        <w:t>curriculum vitae</w:t>
      </w:r>
      <w:r>
        <w:rPr>
          <w:rFonts w:cs="Times New Roman" w:ascii="Times New Roman" w:hAnsi="Times New Roman"/>
          <w:b/>
          <w:bCs/>
        </w:rPr>
        <w:t xml:space="preserve"> aggiornato e copia documento di riconoscimento in corso di validità.</w:t>
      </w:r>
    </w:p>
    <w:p>
      <w:pPr>
        <w:pStyle w:val="Paragrafoelenco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</w:t>
        <w:tab/>
        <w:tab/>
        <w:tab/>
        <w:tab/>
        <w:tab/>
        <w:tab/>
        <w:t>______________________________</w:t>
        <w:tab/>
        <w:tab/>
        <w:t xml:space="preserve">  </w:t>
      </w:r>
    </w:p>
    <w:p>
      <w:pPr>
        <w:pStyle w:val="Normal"/>
        <w:shd w:fill="FFFFFF" w:val="clear"/>
        <w:spacing w:lineRule="atLeast" w:line="269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La compilazione del presente modulo avviene secondo le disposizioni previste dal D.P.R. 28 dicembre 2000, n. 445, “Testo unico delle disposizioni legislative e regolamentari in materia di documentazione amministrativa” e ss.mm.ii.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FFFFFF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 particolare: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dati riportati nel modul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competenti Uffici dell’Amministrazione scolastica possono disporre gli adeguati controlli sulle dichiarazioni rese secondo quanto previsto dagli artt. 71 e 72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sottoscritto dichiara di aver preso visione dell’allegata informativa sul trattamento dei dati personali ai sensi dell’art. 13 del Regolamento UE 679/2016. 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con la presente autorizza l’Amministrazione all’utilizzo dei dati dichiarati/comunicati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</w:t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_________________</w:t>
        <w:tab/>
        <w:tab/>
        <w:tab/>
        <w:tab/>
        <w:tab/>
        <w:tab/>
        <w:tab/>
        <w:t>_____________________________</w:t>
        <w:tab/>
        <w:tab/>
        <w:tab/>
      </w:r>
    </w:p>
    <w:p>
      <w:pPr>
        <w:pStyle w:val="Normal"/>
        <w:ind w:left="1416" w:firstLine="708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Si allega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it-IT"/>
        </w:rPr>
        <w:t>Informativa trattamento dati personali</w:t>
        <w:tab/>
        <w:tab/>
        <w:tab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calabr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40:00Z</dcterms:created>
  <dc:creator>Administrator</dc:creator>
  <dc:description/>
  <cp:keywords/>
  <dc:language>en-US</dc:language>
  <cp:lastModifiedBy>Silvana</cp:lastModifiedBy>
  <cp:lastPrinted>2018-03-22T12:20:00Z</cp:lastPrinted>
  <dcterms:modified xsi:type="dcterms:W3CDTF">2024-03-27T12:40:00Z</dcterms:modified>
  <cp:revision>2</cp:revision>
  <dc:subject/>
  <dc:title/>
</cp:coreProperties>
</file>